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Design &amp; Technology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YEAR END: Year 3 / Year 4    2007/8</w:t>
            </w:r>
          </w:p>
        </w:tc>
      </w:tr>
      <w:tr>
        <w:trPr/>
        <w:tc>
          <w:tcPr>
            <w:tcW w:w="1017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Designing 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generate ideas and plans, considering users and purposes for which they are designing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labeled sketches to communicate the details of their design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Mechanisms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pencils and rulers to mark for cutting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levers and sliding mechanisms to create movement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wheels and axles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understand winding and turning mechanisms.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</w:p>
        </w:tc>
      </w:tr>
      <w:tr>
        <w:trPr/>
        <w:tc>
          <w:tcPr>
            <w:tcW w:w="1017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Materials 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pencils and rulers to mark out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issors to cut straight lines, corners and curv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PVA, sticky tape, masking tape etc. to join material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measure, mark and cut out using cms.</w:t>
            </w:r>
          </w:p>
        </w:tc>
      </w:tr>
      <w:tr>
        <w:trPr/>
        <w:tc>
          <w:tcPr>
            <w:tcW w:w="10176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Electric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crocodile clips to join component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apply knowledge of electrical circuits acquired in Science in a purposeful way by designing and making e.g. a simple torch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Textiles  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issors to cut straight lines, corners and curves in felt, cotton,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templat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use basic sewing techniqu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learn how to start and finish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Food Technology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the importance of hygiene when handling food – washing hands, hair tied back, wearing an apron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ales to measure materials more accurately (with help)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measure liquids accurately (with help)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recognise the necessity of following an order in a recip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know about healthy diet and balance of food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know correct knife grips for cutting and spreading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hold food steady with a fork whilst chopping, slicing, etc.</w:t>
            </w:r>
          </w:p>
        </w:tc>
      </w:tr>
      <w:tr>
        <w:trPr/>
        <w:tc>
          <w:tcPr>
            <w:tcW w:w="1017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i/>
          <w:i/>
          <w:u w:val="single"/>
        </w:rPr>
      </w:pPr>
      <w:r>
        <w:rPr>
          <w:rFonts w:cs="Arial Rounded MT Bold" w:ascii="Arial Rounded MT Bold" w:hAnsi="Arial Rounded MT Bold"/>
          <w:b/>
          <w:i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  <w:u w:val="single"/>
        </w:rPr>
      </w:pPr>
      <w:r>
        <w:rPr>
          <w:rFonts w:cs="Arial Rounded MT Bold" w:ascii="Arial Rounded MT Bold" w:hAnsi="Arial Rounded MT Bold"/>
          <w:b/>
          <w:i/>
          <w:u w:val="single"/>
        </w:rPr>
        <w:t>Evaluating processes and products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I can identify success in my work as it progresses.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I can identify what I might change in existing work or develop in future work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sectPr>
      <w:type w:val="nextPage"/>
      <w:pgSz w:w="12240" w:h="15840"/>
      <w:pgMar w:left="1800" w:right="18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51:00Z</dcterms:created>
  <dc:creator>jimbobfish™industries® </dc:creator>
  <dc:description/>
  <cp:keywords/>
  <dc:language>en-US</dc:language>
  <cp:lastModifiedBy>Jim</cp:lastModifiedBy>
  <cp:lastPrinted>2006-11-12T11:43:00Z</cp:lastPrinted>
  <dcterms:modified xsi:type="dcterms:W3CDTF">2008-01-15T21:17:00Z</dcterms:modified>
  <cp:revision>9</cp:revision>
  <dc:subject/>
  <dc:title>YEAR END:   Year 1 and 2</dc:title>
</cp:coreProperties>
</file>